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2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2/09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0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itur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38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0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486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38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.9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39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200x6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8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.5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00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5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8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.5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4 074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2T13:44:00Z</dcterms:modified>
  <cp:revision>27</cp:revision>
  <dc:subject/>
  <dc:title>005-1 Caractérisitiques sécurité sous traitants</dc:title>
</cp:coreProperties>
</file>